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hovatelský klub plemene</w:t>
      </w:r>
    </w:p>
    <w:p>
      <w:pPr>
        <w:pStyle w:val="Zkladntext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Zkladntext"/>
        <w:rPr/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Vyhotovit 3x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MLOUVA</w:t>
      </w:r>
    </w:p>
    <w:p>
      <w:pPr>
        <w:pStyle w:val="Zkladntext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o pronájmu feny k chovu</w:t>
      </w:r>
    </w:p>
    <w:p>
      <w:pPr>
        <w:pStyle w:val="Zkladntext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Mezi podepsanými se dnes uzavírá následující smlouva:</w:t>
      </w:r>
    </w:p>
    <w:p>
      <w:pPr>
        <w:pStyle w:val="Zkladntext"/>
        <w:ind w:firstLine="3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/paní ...................................................................................................................</w:t>
      </w:r>
    </w:p>
    <w:p>
      <w:pPr>
        <w:pStyle w:val="Zkladntext"/>
        <w:ind w:firstLine="3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 dnes pronajímá od</w:t>
      </w:r>
    </w:p>
    <w:p>
      <w:pPr>
        <w:pStyle w:val="Zkladntext"/>
        <w:ind w:firstLine="3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a/paní .................................................................................................................</w:t>
      </w:r>
    </w:p>
    <w:p>
      <w:pPr>
        <w:pStyle w:val="Zkladntext"/>
        <w:ind w:firstLine="3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nu plemene ............................................................................................................</w:t>
      </w:r>
    </w:p>
    <w:p>
      <w:pPr>
        <w:pStyle w:val="Zkladntext"/>
        <w:ind w:firstLine="3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méno a chovatelská stanice .....................................................................................</w:t>
      </w:r>
    </w:p>
    <w:p>
      <w:pPr>
        <w:pStyle w:val="Zkladntext"/>
        <w:ind w:firstLine="3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číslo zápisu:...........................................tet. číslo:......................................................</w:t>
      </w:r>
    </w:p>
    <w:p>
      <w:pPr>
        <w:pStyle w:val="Zkladntext"/>
        <w:ind w:firstLine="3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epsaní podpisem této smlouvy prohlašují, že současně uzavřeli písemnou</w:t>
      </w:r>
    </w:p>
    <w:p>
      <w:pPr>
        <w:pStyle w:val="Zkladntext"/>
        <w:ind w:firstLine="3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hodu o finančním vyrovnání za krytí feny.</w:t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 Délka pronájmu činí...........měsíců, končí nejdéle 3 měsíce po vrhu nebo 5 měsíců</w:t>
      </w:r>
    </w:p>
    <w:p>
      <w:pPr>
        <w:pStyle w:val="Zkladntext"/>
        <w:ind w:firstLine="3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krytí. (O pronájem se musí pro každý plánovaný vrh znovu požádat.</w:t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Není přípustné další pronajímání feny prostřednictvím nájemce.</w:t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 Smluvním stranám je známo, že pronájem feny je povolen pouze tehdy, pokud je tato</w:t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vedena v dané plemenné knize a odpovídá chovatelskému řádu.</w:t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5.  Smlouva se vyhotovuje v trojím provedení. Každá smluvní strana obdrží druhou </w:t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mluvní stranou podepsaný exemplář. Plemenná kniha ČKS jeden exemplář</w:t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odepsaný oběma stranami (Plemenné knize nutno zaslat nejpozději 14 dnů před</w:t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vrhem štěňat).</w:t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 Všechny další otázky, které nejsou uvedeny ve smlouvě se řídí ustanoveními</w:t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hovatelského řádu plemene.</w:t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>pronajimatel</w:t>
        <w:tab/>
        <w:tab/>
        <w:tab/>
        <w:tab/>
        <w:t xml:space="preserve">        nájemce</w:t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méno ..........................................</w:t>
        <w:tab/>
        <w:tab/>
        <w:t xml:space="preserve"> Jméno ..................................................</w:t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né číslo ...................................           rodné číslo ...........................................</w:t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dliště .........................................</w:t>
        <w:tab/>
        <w:tab/>
        <w:t xml:space="preserve"> bydliště ................................................</w:t>
        <w:tab/>
        <w:tab/>
        <w:t>PSČ ...........................</w:t>
        <w:tab/>
        <w:tab/>
        <w:tab/>
        <w:tab/>
        <w:t xml:space="preserve"> PSČ .............................</w:t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..............................................................dne..............................</w:t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pis ............................................               podpis ..............................................</w:t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"/>
        <w:ind w:firstLine="3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"/>
    <w:qFormat/>
    <w:pPr>
      <w:spacing w:before="0" w:after="115"/>
      <w:ind w:firstLine="480"/>
    </w:pPr>
    <w:rPr/>
  </w:style>
  <w:style w:type="paragraph" w:styleId="Poznmka">
    <w:name w:val="Poznámka"/>
    <w:basedOn w:val="Zkladntext"/>
    <w:qFormat/>
    <w:pPr>
      <w:spacing w:lineRule="auto" w:line="216"/>
    </w:pPr>
    <w:rPr>
      <w:i/>
      <w:sz w:val="20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Zkladntext"/>
    <w:qFormat/>
    <w:pPr>
      <w:numPr>
        <w:ilvl w:val="0"/>
        <w:numId w:val="2"/>
      </w:numPr>
      <w:spacing w:lineRule="auto" w:line="216"/>
      <w:ind w:left="480" w:hanging="48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20:35:40Z</dcterms:created>
  <dc:creator>X</dc:creator>
  <dc:description/>
  <dc:language>en-US</dc:language>
  <cp:lastModifiedBy>X</cp:lastModifiedBy>
  <cp:revision>1</cp:revision>
  <dc:subject/>
  <dc:title/>
</cp:coreProperties>
</file>